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5 марта 2011 г. № 33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393"/>
        <w:gridCol w:w="1438"/>
        <w:gridCol w:w="6"/>
        <w:gridCol w:w="1610"/>
        <w:gridCol w:w="6"/>
      </w:tblGrid>
      <w:tr>
        <w:trPr>
          <w:trHeight w:val="27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 БАЛАНСУ УЧРЕЖДЕНИЯ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282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чреждение   </w:t>
            </w:r>
            <w:r>
              <w:rPr>
                <w:rFonts w:cs="Times New Roman" w:ascii="Times New Roman" w:hAnsi="Times New Roman"/>
                <w:b/>
                <w:sz w:val="18"/>
              </w:rPr>
              <w:t>Муниципальное дошкольное образовательное бюджетное учреждение "Кузьмоловский детский сад комбинированного вида"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  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02568</w:t>
            </w:r>
          </w:p>
        </w:tc>
      </w:tr>
      <w:tr>
        <w:trPr>
          <w:trHeight w:val="195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бособленное подразделение 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Учредител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 </w:t>
            </w: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  <w:t>МО «Всеволожский муниципальный район» ЛО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ТМО </w:t>
            </w:r>
          </w:p>
        </w:tc>
        <w:tc>
          <w:tcPr>
            <w:tcW w:w="16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41612000</w:t>
            </w:r>
          </w:p>
        </w:tc>
      </w:tr>
      <w:tr>
        <w:trPr>
          <w:trHeight w:val="195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органа, 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яющего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 </w:t>
            </w:r>
          </w:p>
        </w:tc>
        <w:tc>
          <w:tcPr>
            <w:tcW w:w="16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09764</w:t>
            </w:r>
          </w:p>
        </w:tc>
      </w:tr>
      <w:tr>
        <w:trPr>
          <w:trHeight w:val="32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лномочия учредителя 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Комитет по образованию администрации МО «ВМР» ЛО</w:t>
            </w:r>
            <w:r>
              <w:rPr>
                <w:rFonts w:cs="Times New Roman" w:ascii="Times New Roman" w:hAnsi="Times New Roman"/>
                <w:sz w:val="18"/>
              </w:rPr>
              <w:t xml:space="preserve">   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а по БК 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5</w:t>
            </w:r>
          </w:p>
        </w:tc>
      </w:tr>
      <w:tr>
        <w:trPr>
          <w:trHeight w:val="282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ериодичность:    квартальная,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годова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 Балансу по форме </w:t>
            </w:r>
          </w:p>
        </w:tc>
        <w:tc>
          <w:tcPr>
            <w:tcW w:w="16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7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1. Организационная структура учреж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Полное наименование: </w:t>
      </w:r>
      <w:r>
        <w:rPr>
          <w:rFonts w:cs="Times New Roman" w:ascii="Times New Roman" w:hAnsi="Times New Roman"/>
          <w:b/>
          <w:sz w:val="24"/>
        </w:rPr>
        <w:t>Муниципальное дошкольное образовательное бюджетное учреждение "Кузьмоловский детский сад комбинированного вида"</w:t>
        <w:br/>
      </w:r>
      <w:r>
        <w:rPr>
          <w:rFonts w:cs="Times New Roman" w:ascii="Times New Roman" w:hAnsi="Times New Roman"/>
          <w:sz w:val="24"/>
        </w:rPr>
        <w:t xml:space="preserve">Сокращенное наименование: </w:t>
      </w:r>
      <w:r>
        <w:rPr>
          <w:rFonts w:cs="Times New Roman" w:ascii="Times New Roman" w:hAnsi="Times New Roman"/>
          <w:b/>
          <w:sz w:val="24"/>
        </w:rPr>
        <w:t>МДОБУ «Кузьмоловский ДСКВ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 4703031666, КПП 470301001, ОГРН 10247005597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ПО 43502568, ОКТМО 41612158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ПФ 75403 - Муниципальное бюджетное учрежд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РФ, 188663, Ленинградская обл., Всеволожский р-н, Кузьмоловский гп, ул. Победы, д.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Телефоны: 8-(81370)-93774; 8-(81370)-92933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kdskv@yandex.r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МДОБУ "Кузьмоловский ДСКВ" входят три отделения, расположенные по адреса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отделение - 188663, ЛО, Всеволожский р-н, гп Кузьмоловский, ул. Победы, д. 10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отделение - 188663, ЛО, Всеволожский р-н, гп Кузьмоловский, ул. Железнодорожная, д. 18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отделение - 188663, ЛО, Всеволожский р-н, гп Кузьмоловский, ул. Школьная, д. 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ей деятельности МДОБУ «Кузьмоловский ДСКВ» руководствуется Конституцией Российской Федерации, Законом Российской Федерации «Об образовании», законодательством Российской Федерации и Ленинградской области, нормативно-правовыми актами Министерства образования и науки Российской Федерации, Уставом и решениями Совета депутатов муниципального района, постановлениями и распоряжениями Главы администрации муниципального района, органов государственной власти субъектов Российской Федерации и органов местного самоуправления, законодательными и нормативными актами органов управления образованием всех уровней, договором с Учредителем, локальными актами.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дителем является Муниципальное образование «Всеволожский муниципальный район» Ленинградской области. Функции и полномочия учредителя осуществляет Комитет по образованию администрации муниципального образования «Всеволожский муниципальный район» Ленинградской обла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 осуществляет образовательный процесс в соответствии с целями и задачами, определенными в Уставе, утвержденным Комитетом по образованию администрации МО «Всеволожский муниципальный район» Ленинградской области приказом от 13.08.2015 года № 42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реждению выдана бессрочная лицензия на право ведения образовательной деятельности Комитетом общего и профессионального образования Ленинградской области №273-16 от 30.06.2016г. </w:t>
      </w:r>
    </w:p>
    <w:p>
      <w:pPr>
        <w:pStyle w:val="Normal"/>
        <w:pBdr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задание МДОБУ «Кузьмоловский ДСКВ» № 16/1-344-2021/01 на 2021 и на плановый период 2022 и 2022 годов утверждено Приказом Комитета по образованию администрации МО «Всеволожский муниципальный район» ЛО от 25.12.2020г. №344, изменение Муниципального задания №16/2-337-2021/01 утверждено Приказом Комитета по образованию администрации МО «Всеволожский муниципальный район» ЛО от 01.12.2021г. №337 размещены на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</w:rPr>
          <w:t>www.bus.gov.ru</w:t>
        </w:r>
      </w:hyperlink>
      <w:r>
        <w:rPr>
          <w:rFonts w:cs="Times New Roman" w:ascii="Times New Roman" w:hAnsi="Times New Roman"/>
          <w:sz w:val="24"/>
        </w:rPr>
        <w:t xml:space="preserve"> и на сайте учреждения </w:t>
      </w:r>
      <w:r>
        <w:rPr>
          <w:rFonts w:cs="Times New Roman" w:ascii="Times New Roman" w:hAnsi="Times New Roman"/>
          <w:b/>
          <w:sz w:val="24"/>
        </w:rPr>
        <w:t>kuzmds.r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Основной вид деятельности: </w:t>
      </w:r>
      <w:r>
        <w:rPr>
          <w:rFonts w:cs="Times New Roman" w:ascii="Times New Roman" w:hAnsi="Times New Roman"/>
          <w:sz w:val="24"/>
        </w:rPr>
        <w:t>Образование дошкольн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4"/>
        </w:rPr>
        <w:t>Дополнительный вид деятельности:</w:t>
      </w:r>
      <w:r>
        <w:rPr>
          <w:rFonts w:cs="Times New Roman" w:ascii="Times New Roman" w:hAnsi="Times New Roman"/>
          <w:sz w:val="24"/>
        </w:rPr>
        <w:t xml:space="preserve"> Предоставление услуг по дневному уходу за деть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финансово-хозяйственной деятельности и муниципальное задание на отчетный год утверждаются приказами Комитета по образованию администрации МО «Всеволожский муниципальный район» Ленинградской обла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ами финансового обеспечения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Субсидия на выполнение государственного(муниципального) зад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Субсидия на иные цел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Поступления от иной приносящей доход деятельности.</w:t>
      </w:r>
    </w:p>
    <w:p>
      <w:pPr>
        <w:pStyle w:val="Normal"/>
        <w:rPr/>
      </w:pPr>
      <w:r>
        <w:rPr/>
        <w:t> </w:t>
      </w:r>
      <w:r>
        <w:rPr/>
        <w:t>Расходы по учреждению производились в соответствии с утвержденным планом финансово-хозяйственной деятельности.</w:t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6"/>
        <w:gridCol w:w="1667"/>
        <w:gridCol w:w="1701"/>
        <w:gridCol w:w="1418"/>
        <w:gridCol w:w="1417"/>
      </w:tblGrid>
      <w:tr>
        <w:trPr>
          <w:trHeight w:val="783" w:hRule="atLeast"/>
        </w:trPr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д финансового обеспечения (деятельност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ило средств через лицевые сче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расходовано средств с учетом остатка на 01.01.2021г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исполнения в 2021г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исполнения к факту 2020г.</w:t>
            </w:r>
          </w:p>
        </w:tc>
      </w:tr>
      <w:tr>
        <w:trPr/>
        <w:tc>
          <w:tcPr>
            <w:tcW w:w="3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 620 285,6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 620 285,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 620 285,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4</w:t>
            </w:r>
          </w:p>
        </w:tc>
      </w:tr>
      <w:tr>
        <w:trPr/>
        <w:tc>
          <w:tcPr>
            <w:tcW w:w="3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на иные цел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182 522,3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182 522,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182 522,3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8%</w:t>
            </w:r>
          </w:p>
        </w:tc>
      </w:tr>
      <w:tr>
        <w:trPr>
          <w:trHeight w:val="552" w:hRule="atLeast"/>
        </w:trPr>
        <w:tc>
          <w:tcPr>
            <w:tcW w:w="3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оказания платных услуг и иной приносящей доход деятельност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293 137,48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88 154,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763 593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4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44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митете финансов администрации МО «Всеволожский муниципальный район» Ленинградской области для ведения деятельности открыты лицевые сче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Лицевой счет </w:t>
      </w:r>
      <w:r>
        <w:rPr>
          <w:rFonts w:cs="Times New Roman" w:ascii="Times New Roman" w:hAnsi="Times New Roman"/>
          <w:b/>
          <w:sz w:val="24"/>
        </w:rPr>
        <w:t>20015410039</w:t>
      </w:r>
      <w:r>
        <w:rPr>
          <w:rFonts w:cs="Times New Roman" w:ascii="Times New Roman" w:hAnsi="Times New Roman"/>
          <w:sz w:val="24"/>
        </w:rPr>
        <w:t xml:space="preserve"> - для субсидии на возмещение нормативных затрат и поступлений от плат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Лицевой счет </w:t>
      </w:r>
      <w:r>
        <w:rPr>
          <w:rFonts w:cs="Times New Roman" w:ascii="Times New Roman" w:hAnsi="Times New Roman"/>
          <w:b/>
          <w:sz w:val="24"/>
        </w:rPr>
        <w:t>21015310039</w:t>
      </w:r>
      <w:r>
        <w:rPr>
          <w:rFonts w:cs="Times New Roman" w:ascii="Times New Roman" w:hAnsi="Times New Roman"/>
          <w:sz w:val="24"/>
        </w:rPr>
        <w:t xml:space="preserve"> - для субсидии на иные цели и бюджетные инвести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Лицевой счет </w:t>
      </w:r>
      <w:r>
        <w:rPr>
          <w:rFonts w:cs="Times New Roman" w:ascii="Times New Roman" w:hAnsi="Times New Roman"/>
          <w:b/>
          <w:sz w:val="24"/>
        </w:rPr>
        <w:t>21015510039</w:t>
      </w:r>
      <w:r>
        <w:rPr>
          <w:rFonts w:cs="Times New Roman" w:ascii="Times New Roman" w:hAnsi="Times New Roman"/>
          <w:sz w:val="24"/>
        </w:rPr>
        <w:t xml:space="preserve"> - для средств во временное распоряже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групп в ДОУ – 21, их них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омпенсирующей направленности – 6 группы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омбинированной направленности – 3 группы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еразвивающей направленности – 12 групп (в том числе для детей раннего возраста – 1 групп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енность обучающихся в дошкольных образовательных учреждениях на 01.01.2022 составила:</w:t>
      </w:r>
    </w:p>
    <w:p>
      <w:pPr>
        <w:pStyle w:val="Normal"/>
        <w:ind w:left="6480" w:firstLine="720"/>
        <w:jc w:val="center"/>
        <w:rPr/>
      </w:pPr>
      <w:r>
        <w:rPr/>
        <w:t xml:space="preserve">человек   </w:t>
      </w:r>
    </w:p>
    <w:tbl>
      <w:tblPr>
        <w:tblW w:w="936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260"/>
        <w:gridCol w:w="3147"/>
      </w:tblGrid>
      <w:tr>
        <w:trPr/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</w:tr>
      <w:tr>
        <w:trPr/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-х лет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3-х до 7-ми лет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</w:tr>
      <w:tr>
        <w:trPr/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2. Результаты деятель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1. Все финансовые вложения за 2021 год были направлены на создание условий повышения качества дошкольного образования, обеспечения эффективности деятельности учреждения, создания современной образовательной инфраструктуры. В настоящее время, в условиях перехода на ФГОС ДО, деятельность МДОБУ «Кузьмоловский ДСКВ» направлена на повышение качества образова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данной деятельности, в учреждении создаются условия д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аботки новой модели Управл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я уровня компетентности педагогических кадр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ащения материально-технической базы учрежд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недрения инновационной деятельности в работу с детьми и д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Количество штатных единиц на 01.01.2022г.</w:t>
        <w:tab/>
        <w:tab/>
        <w:t>- 161.15 шт.ед. в том числе:</w:t>
        <w:br/>
        <w:t>Административный персонал</w:t>
        <w:tab/>
        <w:tab/>
        <w:tab/>
        <w:tab/>
        <w:t>- 8.5 шт.ед.;</w:t>
        <w:br/>
        <w:t>Воспитатели</w:t>
        <w:tab/>
        <w:tab/>
        <w:tab/>
        <w:tab/>
        <w:tab/>
        <w:tab/>
        <w:tab/>
        <w:t>- 45,4 шт.ед.,</w:t>
        <w:br/>
        <w:t>Прочий педагогический персонал</w:t>
        <w:tab/>
        <w:tab/>
        <w:tab/>
        <w:tab/>
        <w:t>- 23,5 шт.ед.,</w:t>
        <w:br/>
        <w:t>Другие специалисты</w:t>
        <w:tab/>
        <w:tab/>
        <w:tab/>
        <w:tab/>
        <w:tab/>
        <w:tab/>
        <w:t>- 3.5 шт.ед.,</w:t>
        <w:br/>
        <w:t>Служащие</w:t>
        <w:tab/>
        <w:tab/>
        <w:tab/>
        <w:tab/>
        <w:tab/>
        <w:tab/>
        <w:tab/>
        <w:t>- 35.5 шт.е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чие</w:t>
        <w:tab/>
        <w:tab/>
        <w:tab/>
        <w:tab/>
        <w:tab/>
        <w:tab/>
        <w:tab/>
        <w:t>- 44,75 шт.е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реднесписочная численность работников учреждения за 2021 год – 108 человек, количество педагогических работников - 57 человек, в том числе воспитателей – 42 челове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 </w:t>
      </w:r>
    </w:p>
    <w:p>
      <w:pPr>
        <w:pStyle w:val="Normal"/>
        <w:rPr/>
      </w:pPr>
      <w:r>
        <w:rPr/>
        <w:t xml:space="preserve">Сравнительная таблица 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985"/>
        <w:gridCol w:w="1843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2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списочная численность ДО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5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месячная заработная плата педагогических работни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отчетном периоде в учреждениях для повышения эффективности расходования бюджетных средств, приняты следующие мер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ие инструктажа с материально ответственными лицам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едены нормы расхода материальных ценност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лены сроки проведения инвентариз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доли закупок на конкурсной основ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деятельности учреждений являе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закрытие дебиторской задолженнос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ие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ффективное использование материальных ценност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 имеет сайт в сети Интернет (kuzmds.ru), который поддерживается в актуальном состоя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целях эффективного расходования средств и во исполнении Федерального закона от 05.04.2013г. №44-ФЗ «О контрактной системе в сфере закупок товара, работ, услуг для обеспечения государственных и муниципальных нужд» происходит экономия бюджетных средств. </w:t>
      </w:r>
      <w:bookmarkStart w:id="0" w:name="OLE_LINK3"/>
      <w:bookmarkStart w:id="1" w:name="OLE_LINK4"/>
      <w:bookmarkStart w:id="2" w:name="OLE_LINK5"/>
      <w:bookmarkEnd w:id="0"/>
      <w:bookmarkEnd w:id="1"/>
      <w:bookmarkEnd w:id="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В 2021 году проведена плановая годовая инвентаризация нефинансовых активов, финансовых активов и расчетов, недостач и излишков не выявлено. Признаков обесценения не обнаружено.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3. Анализ отчета об исполнении учреждением плана его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          </w:t>
      </w:r>
      <w:r>
        <w:rPr>
          <w:rFonts w:cs="Times New Roman" w:ascii="Times New Roman" w:hAnsi="Times New Roman"/>
          <w:sz w:val="24"/>
        </w:rPr>
        <w:t>Исполнение плана финансово-хозяйственной деятельности в разрезе источников финансирования и результатах деятельности учреждения отражено в форме 0503737 «Отчет об исполнении учреждением плана его финансово-хозяйственной деятельности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по учреждениям производились в соответствии с утвержденным планом финансово-хозяйственной деятель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По субсидиям на выполнение муниципального задания (по КВФО 4)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92 620 285,69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92 620 285,69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 ИСПОЛНЕНО                                                           10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о субсидиям на иные цели (по КВФО 5)</w:t>
      </w:r>
      <w:r>
        <w:rPr>
          <w:rFonts w:cs="Times New Roman" w:ascii="Times New Roman" w:hAnsi="Times New Roman"/>
          <w:sz w:val="24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субсидии 015112101 (Субсидии на иные цели на укрепление материально-технической базы организаций дошкольного образования (ремонтные работы в дошкольных образовательных организациях) за счет средств областного и местного бюджет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228 830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228 830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ИСПОЛНЕНО                                                           10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субсидии 015112262 (Субсидии на иные цели на выплату компенсации затрат на выполнение натуральных норм питания детей за счет местного бюдже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2 630 753,39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2 630 753,39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 ИСПОЛНЕНО                                                           10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субсидии 015112263 (Субсидии на иные цели на приобретение продуктов питания для льготных категорий детей, обучающихся в муниципальных образовательных учреждениях за счет местного бюдже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822 939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822 939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ОГО ИСПОЛНЕНО                                                           100 %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субсидии 015112062 (Субсидии на иные цели на поддержку развития общественной инфраструктуры муниципального значения в Ленинградской области за счет средств местного бюджета) за счет средств областного и местного бюджет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500 000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500 000,00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 ИСПОЛНЕНО                                                           100 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о поступлениям от иной приносящей доход деятельности (по КВФО 2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плановых назначений                            7 293 137,48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о плановых назначений                              6 763 593,94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ИСПОЛНЕНО                                                           92,74 % 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Анализ показателей отчетности учреж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 Форме 0503730 «Баланс государственного (муниципального учреждения»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вязи с вступлением Федерального стандарта «Нематериальные активы», утвержденный приказом Минфина России от 15.11.2019 № 181н, в межотчетный период поставлены на учет на счет 102 нематериальные актив - сайт школы (созданный и поддерживаемый сотрудниками учреждения) в сумме 1 рубль и на счет 111 6I право пользования активами программами 1С:Предприятие 8.3 Бухгалтерия государственного учреждения и 1С:Зарплата и кадры 8.3 в количестве 2 единиц и в сумме 2 рубля,  которые ранее учитывались на забалансовом счете 01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Изменения остатков валюты баланса отражено в </w:t>
      </w:r>
      <w:r>
        <w:rPr>
          <w:rFonts w:cs="Times New Roman" w:ascii="Times New Roman" w:hAnsi="Times New Roman"/>
          <w:b/>
          <w:sz w:val="24"/>
        </w:rPr>
        <w:t>Форме 0503773</w:t>
      </w:r>
      <w:r>
        <w:rPr>
          <w:rFonts w:cs="Times New Roman" w:ascii="Times New Roman" w:hAnsi="Times New Roman"/>
          <w:sz w:val="24"/>
        </w:rPr>
        <w:t xml:space="preserve"> по КВФО 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роке 510 отражен остаток доходов будущих периодов по счету 440140000 в сумме субсидий на выполнение муниципального задания на 2022 год и на плановый период 2023-2024 годы согласно соглашению на выполнение муниципального задания, а так-же субсидий на иные цел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роке 103, на забалансовом счете 10 отражены суммы банковских гарантий актуальных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>Форме 050373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Отчет об обязательствах учреждениях»</w:t>
      </w:r>
      <w:r>
        <w:rPr>
          <w:rFonts w:cs="Times New Roman" w:ascii="Times New Roman" w:hAnsi="Times New Roman"/>
          <w:sz w:val="24"/>
        </w:rPr>
        <w:t xml:space="preserve"> в разделе 3 по строке 700 отражены принятые обязательства финансовых годов, следующих за отчетным в сумме 155 310 260 рублей 00 копеек, по строке 860 отражены принятые обязательства по резервам предстоящих расходов в сумме 2 917 400 рублей 00 копе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>Форме 0503721 «Отчет о финансовых результатах деятельности учреждения»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 ПО КОСГУ 195 отражены начисленные доходы по безвозмездному поступлению Автоматических систем пожаротушения в сумме 5 318 459 рублей 83 коп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 Форме 0503768 «Сведения о движении нефинансовых активов учреждения»</w:t>
      </w:r>
      <w:r>
        <w:rPr>
          <w:rFonts w:cs="Times New Roman" w:ascii="Times New Roman" w:hAnsi="Times New Roman"/>
          <w:color w:val="000000"/>
          <w:sz w:val="24"/>
        </w:rPr>
        <w:t xml:space="preserve"> (приложение к пояснительной записке) входящие остатки на начало года увеличены с учетом поступления нематериальных активов в межотчетный период на сумму 3 рубля, в связи с применением федерального стандарта «Нематериальные активы по строке 110 отражен сайт учреждения и по строке 290 отражено  поступление права пользования программным обеспечением в связи с приобретением и постановкой на балансовый учет программных продуктов с неопределенным сроком.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поставлено на учет основных средств на сумму 9 030 781 рублей 58 копеек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ы безвозмездно в оперативное управление "Автоматические установки пожарной сигнализации и оповещения о пожаре", установленные в двух зданиях на сумму 5 318 459 руб. 83 коп по решению комиссии по вопросам распоряжения муниципальным имуществом муниципального образования "Всеволожский муниципальный район" Ленинград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бретено по договорам поставки по КВФО 4 на сумму 3 602 657 руб.75 коп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готовлено основное средство "Спортивная плащадка" своими силами и поставлено на учет на сумму 109 664 руб. (с учетом всех затрат и материалов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ведения по дебиторской и кредиторской задолженности отражены в Форме 0503769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Дебиторская задолженность на 01.01.2022г. (</w:t>
      </w:r>
      <w:r>
        <w:rPr>
          <w:rFonts w:cs="Times New Roman" w:ascii="Times New Roman" w:hAnsi="Times New Roman"/>
          <w:b/>
          <w:sz w:val="24"/>
        </w:rPr>
        <w:t>КВФО 2</w:t>
      </w:r>
      <w:r>
        <w:rPr/>
        <w:t>)</w:t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69"/>
        <w:gridCol w:w="1754"/>
        <w:gridCol w:w="1846"/>
        <w:gridCol w:w="2700"/>
        <w:gridCol w:w="23"/>
      </w:tblGrid>
      <w:tr>
        <w:trPr>
          <w:trHeight w:val="492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счета бюджетного учета</w:t>
            </w:r>
          </w:p>
        </w:tc>
        <w:tc>
          <w:tcPr>
            <w:tcW w:w="1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задолженности всего, руб.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 возникновения</w:t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дебитора (кредитора)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а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 205 3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 591,5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ител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олженность по оплате Р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5 591,54</w:t>
            </w:r>
          </w:p>
        </w:tc>
        <w:tc>
          <w:tcPr>
            <w:tcW w:w="6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</w:rPr>
        <w:t>Дебиторская задолженность на 01.01.2022г. (</w:t>
      </w:r>
      <w:r>
        <w:rPr>
          <w:rFonts w:cs="Times New Roman" w:ascii="Times New Roman" w:hAnsi="Times New Roman"/>
          <w:b/>
          <w:sz w:val="24"/>
        </w:rPr>
        <w:t>КВФО 4)</w:t>
      </w:r>
      <w:r>
        <w:rPr/>
        <w:t xml:space="preserve"> </w:t>
      </w:r>
    </w:p>
    <w:tbl>
      <w:tblPr>
        <w:tblW w:w="1046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803"/>
        <w:gridCol w:w="2591"/>
        <w:gridCol w:w="2649"/>
        <w:gridCol w:w="23"/>
      </w:tblGrid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счета бюджетного уче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задолженности всего, руб.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 возникновения</w:t>
            </w:r>
          </w:p>
        </w:tc>
        <w:tc>
          <w:tcPr>
            <w:tcW w:w="25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дебитора (кредитора)</w:t>
            </w:r>
          </w:p>
        </w:tc>
        <w:tc>
          <w:tcPr>
            <w:tcW w:w="2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а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 205 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 506 010,00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 администрации МО «Всеволожский муниципальный район» Ленинградской области</w:t>
            </w:r>
          </w:p>
        </w:tc>
        <w:tc>
          <w:tcPr>
            <w:tcW w:w="2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я на выполнение муниципального задания в соответствии с соглашение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 978,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3 153,4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О ПСК</w:t>
            </w:r>
          </w:p>
        </w:tc>
        <w:tc>
          <w:tcPr>
            <w:tcW w:w="2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анс за электроэнергию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3 648 988,76</w:t>
            </w:r>
          </w:p>
        </w:tc>
        <w:tc>
          <w:tcPr>
            <w:tcW w:w="70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</w:rPr>
        <w:t>Дебиторская задолженность на 01.01.2022г. (</w:t>
      </w:r>
      <w:r>
        <w:rPr>
          <w:rFonts w:cs="Times New Roman" w:ascii="Times New Roman" w:hAnsi="Times New Roman"/>
          <w:b/>
          <w:sz w:val="24"/>
        </w:rPr>
        <w:t>КВФО 5</w:t>
      </w:r>
      <w:r>
        <w:rPr/>
        <w:t xml:space="preserve">) </w:t>
      </w:r>
    </w:p>
    <w:tbl>
      <w:tblPr>
        <w:tblW w:w="1044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1843"/>
        <w:gridCol w:w="2694"/>
        <w:gridCol w:w="2465"/>
        <w:gridCol w:w="19"/>
        <w:gridCol w:w="4"/>
        <w:gridCol w:w="19"/>
      </w:tblGrid>
      <w:tr>
        <w:trPr>
          <w:trHeight w:val="492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счета бюджетного уче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задолженности всего, руб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 возникнов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дебитора (кредитора)</w:t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а образования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 205 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 289 500,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 администрации МО «Всеволожский муниципальный район» Ленинградской области</w:t>
            </w:r>
          </w:p>
        </w:tc>
        <w:tc>
          <w:tcPr>
            <w:tcW w:w="2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я на иные цели  в соответствии с соглашениями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 289 500,00</w:t>
            </w:r>
          </w:p>
        </w:tc>
        <w:tc>
          <w:tcPr>
            <w:tcW w:w="70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тчетную дату остаток дебиторской задолженности образовался в целях обеспечения непрерывности учебного процесса, за счет уплаченных авансов согласно заключенным договора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еальная к взысканию дебиторская задолженность в учреждении отсутствует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shd w:fill="FFFFFF" w:val="clear"/>
        </w:rPr>
        <w:t>Кредиторская задолженность на 01.01.2022г. (</w:t>
      </w:r>
      <w:r>
        <w:rPr>
          <w:rFonts w:cs="Times New Roman" w:ascii="Times New Roman" w:hAnsi="Times New Roman"/>
          <w:b/>
          <w:sz w:val="24"/>
          <w:shd w:fill="FFFFFF" w:val="clear"/>
        </w:rPr>
        <w:t>КВФО 2)</w:t>
      </w:r>
      <w:r>
        <w:rPr>
          <w:rFonts w:cs="Times New Roman" w:ascii="Times New Roman" w:hAnsi="Times New Roman"/>
          <w:sz w:val="24"/>
          <w:shd w:fill="FFFFFF" w:val="clear"/>
        </w:rPr>
        <w:t xml:space="preserve"> </w:t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843"/>
        <w:gridCol w:w="2551"/>
        <w:gridCol w:w="2835"/>
      </w:tblGrid>
      <w:tr>
        <w:trPr>
          <w:trHeight w:val="61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умма задолженности всего, руб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Год возникнов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аименование дебитора (кредитора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чина образования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 205 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85 635.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0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одите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едоплата РП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 302 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 869.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0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ОО Ростхлебпродтор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адолженность за продукты питани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390 505,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</w:rPr>
        <w:t>Кредиторская задолженность на 01.01.2022г. (</w:t>
      </w:r>
      <w:r>
        <w:rPr>
          <w:rFonts w:cs="Times New Roman" w:ascii="Times New Roman" w:hAnsi="Times New Roman"/>
          <w:b/>
          <w:sz w:val="24"/>
        </w:rPr>
        <w:t>КВФО 4</w:t>
      </w:r>
      <w:r>
        <w:rPr/>
        <w:t xml:space="preserve">) 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69"/>
        <w:gridCol w:w="1754"/>
        <w:gridCol w:w="2223"/>
        <w:gridCol w:w="3260"/>
      </w:tblGrid>
      <w:tr>
        <w:trPr>
          <w:trHeight w:val="8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омер счета бюджетного учет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умма задолженности всего, руб.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год возникновения</w:t>
            </w:r>
          </w:p>
        </w:tc>
        <w:tc>
          <w:tcPr>
            <w:tcW w:w="2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аименование дебитора (кредитора)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чина образования</w:t>
            </w:r>
          </w:p>
        </w:tc>
      </w:tr>
      <w:tr>
        <w:trPr>
          <w:trHeight w:val="216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 302 2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511,36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АО Ростелеком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слуги связи за декабрь 2021г.</w:t>
            </w:r>
          </w:p>
        </w:tc>
      </w:tr>
      <w:tr>
        <w:trPr>
          <w:trHeight w:val="277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2 2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 770,7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ГТМ-Теплосерви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 и ГВС за декабрь 2021г.</w:t>
            </w:r>
          </w:p>
        </w:tc>
      </w:tr>
      <w:tr>
        <w:trPr>
          <w:trHeight w:val="26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2,2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228,7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Прогрес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С за декабрь 2021г.</w:t>
            </w:r>
          </w:p>
        </w:tc>
      </w:tr>
      <w:tr>
        <w:trPr>
          <w:trHeight w:val="268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2 2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207,9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ЭкоПром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ки за декабрь 2021г.</w:t>
            </w:r>
          </w:p>
        </w:tc>
      </w:tr>
      <w:tr>
        <w:trPr>
          <w:trHeight w:val="267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3 02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 238,7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ФН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и за декабрь 2021г.</w:t>
            </w:r>
          </w:p>
        </w:tc>
      </w:tr>
      <w:tr>
        <w:trPr>
          <w:trHeight w:val="267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3 0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184,05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-РО ФСС РФ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и за декабрь 2021г.</w:t>
            </w:r>
          </w:p>
        </w:tc>
      </w:tr>
      <w:tr>
        <w:trPr>
          <w:trHeight w:val="234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3 0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 512,7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ФНС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и за декабрь 2021г.</w:t>
            </w:r>
          </w:p>
        </w:tc>
      </w:tr>
      <w:tr>
        <w:trPr>
          <w:trHeight w:val="6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3 1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31 829,3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 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ФНС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и за декабрь 2021г.</w:t>
            </w:r>
          </w:p>
        </w:tc>
      </w:tr>
      <w:tr>
        <w:trPr>
          <w:trHeight w:val="121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03 1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 343,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ФН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за 4 квартал 2021г.</w:t>
            </w:r>
          </w:p>
        </w:tc>
      </w:tr>
      <w:tr>
        <w:trPr>
          <w:trHeight w:val="184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 614 826,6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 401 4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3 506 010,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БУ «КДСКВ»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удущих периодов</w:t>
            </w:r>
          </w:p>
        </w:tc>
      </w:tr>
      <w:tr>
        <w:trPr>
          <w:trHeight w:val="184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 401 6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 917 400,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БУ «КДСКВ»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ы отпусков и налогов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</w:rPr>
        <w:t> </w:t>
      </w:r>
      <w:bookmarkStart w:id="3" w:name="_Hlk5989916"/>
      <w:r>
        <w:rPr>
          <w:rFonts w:cs="Times New Roman" w:ascii="Times New Roman" w:hAnsi="Times New Roman"/>
          <w:sz w:val="24"/>
        </w:rPr>
        <w:t>Кредиторской задолженности на 01.01.2022г. (</w:t>
      </w:r>
      <w:r>
        <w:rPr>
          <w:rFonts w:cs="Times New Roman" w:ascii="Times New Roman" w:hAnsi="Times New Roman"/>
          <w:b/>
          <w:sz w:val="24"/>
        </w:rPr>
        <w:t>КВФО 5</w:t>
      </w:r>
      <w:r>
        <w:rPr/>
        <w:t>)</w:t>
      </w:r>
      <w:bookmarkEnd w:id="3"/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25"/>
        <w:gridCol w:w="1819"/>
        <w:gridCol w:w="2268"/>
        <w:gridCol w:w="3118"/>
      </w:tblGrid>
      <w:tr>
        <w:trPr>
          <w:trHeight w:val="6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омер счета бюджетного учета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-44" w:firstLine="44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умма задолженности всего, руб.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год возникнове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аименование дебитора (кредитора)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чина образования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 401 4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 289 500,00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БУ «КДСКВ»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удущих периодов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Просроченная кредиторская задолженность в учреждении отсутствует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о мере исполнения муниципального задания (после утверждения учредителем отчета по выполнению муниципального задания) доходы будущих периодов от поступления субсидий включаются в состав доходов текущего отчетного пери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мере выбытия с лицевого счета субсидии на иные цели, доходы включаются в состав доходов от реализации текущего отчетного пери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достач и хищений имущества в отчетный период н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завершенных объектов капитального строительства, а также вложений в объекты недвижимого имущества в 2021 году не был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Остаток денежных средств (</w:t>
      </w:r>
      <w:r>
        <w:rPr>
          <w:rFonts w:cs="Times New Roman" w:ascii="Times New Roman" w:hAnsi="Times New Roman"/>
          <w:b/>
          <w:sz w:val="24"/>
        </w:rPr>
        <w:t>форма 0503779 "Сведения об остатках денежных средств учреждения"</w:t>
      </w:r>
      <w:r>
        <w:rPr>
          <w:rFonts w:cs="Times New Roman" w:ascii="Times New Roman" w:hAnsi="Times New Roman"/>
          <w:sz w:val="24"/>
        </w:rPr>
        <w:t>) на   01.01.2022г. составил 511 164,66 рублей, что соответствует отчетам о состоянии лицевых счет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денежных средств на лицевом счете 20015410039 по КВФО 4 составил 0.00 руб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денежных средств на лицевом счете 21015310039 по КВФО 5 составил 0,00 руб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денежных средств на лицевом счете 20015410039 по КВФО 2 составил 511 164,66 руб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денежных средств на лицевом счете 20015510039 по КВФО 4 составил 0,00 руб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5. Прочие вопросы деятельности учреж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Бухгалтерский учет в МДОБУ «Кузьмоловский ДСКВ» ведется с использованием специализированных бухгалтерских компьютерных программных продукт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С:Предприятие 8.3 Бухгалтерия государственного учреждения, 1С:Зарплата и кадры 8.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оставление электронной отчетности в ИФНС по Всеволожскому району ЛО, Пенсионный фонд РФ, Фонд социального страхования и Росстат осуществляется через программный продукт СБИС Электронная Отчетность ООО Компания «Тензор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убликация бухгалтерских отчетов, плана финансово-хозяйственной деятельности, муниципального задания на отчетный год и отчета о выполнении муниципального задания учреждения осуществляется на официальном сайте в сети Интернет (</w:t>
      </w:r>
      <w:r>
        <w:rPr>
          <w:rFonts w:cs="Times New Roman" w:ascii="Times New Roman" w:hAnsi="Times New Roman"/>
          <w:color w:val="000000"/>
          <w:sz w:val="24"/>
          <w:u w:val="single"/>
        </w:rPr>
        <w:t>https://bus.gov.ru/</w:t>
      </w:r>
      <w:r>
        <w:rPr>
          <w:rFonts w:cs="Times New Roman" w:ascii="Times New Roman" w:hAnsi="Times New Roman"/>
          <w:color w:val="000000"/>
          <w:sz w:val="24"/>
        </w:rPr>
        <w:t>) своевременно, согласно установленным срокам, на актуальном сайте организации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http://kuzmds.ru/</w:t>
        </w:r>
      </w:hyperlink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отчет  представлен в соответствии с Федеральным законом от 06.12.2011г. № 402-ФЗ «О бухгалтерском учете», Приказом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); «Планом счетов бухгалтерского учета автономных учреждений и Инструкцией по его применению», утвержденных приказом Министерства Финансов Российской Федерации от 16.12.2010 №174н, (с изменениями);  Приказом Минфина России от 25 марта 2011 г. № 33н. (с изменениями); федеральными стандартами бухгалтерского учета для организаций государственного сектора. Учетная политика учреждения принята в соответствии с федеральным стандартом «Учетная политика, оценочные значения и ошибки» и утверждена в новой редак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Учетной политике определено: При оценке нефинансовых активов, полученных в результате необменных операций ( полученных безвозмездно, выявленных в результате инвентаризации и т.д.) учреждение применяет метод рыночных цен на дату принятия к учету и использует данные, полученные путем изучения доступных источников. На объекты основных средств стоимостью свыше сто тысяч рублей, амортизация начисляется линейным способом. Срок полезного использования основных средств определяется в соответствии с Классификацией, утвержденной Постановлением Правительства №1 от 01.01.2002г. По объектам основных средств, информация по которым отсутствует в Классификации, - определяется комиссией по поступлению и выбытию нефинансовых активов, исходя из рекомендаций содержащихся в документах производителя; ожидаемого срока полезного использования в соответствии с ожидаемой производительностью или мощностью объекта; нормативно-правовых и других ограничений использования этого объек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</w:rPr>
        <w:t xml:space="preserve">В учреждении формируется резерв для предстоящей оплаты отпусков за фактически отработанное время и, включая платежи на обязательное социальное страхование, и по обязательствам учреждения, возникающим по фактам хозяйственной деятельности, по начислению которых существует на отчетные даты неопределенность по их размеру в виду отсутствия первичных учетных документов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изнаки обесценения объектов нефинансовых активов во время инвентаризации не выявле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отчетном периоде органы госфинконтроля не проводили в учреждении государственный контрол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шибки прошлых лет в 2021 году не выявле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</w:t>
      </w:r>
      <w:r>
        <w:rPr>
          <w:rFonts w:cs="Times New Roman" w:ascii="Times New Roman" w:hAnsi="Times New Roman"/>
          <w:color w:val="000000"/>
          <w:sz w:val="24"/>
        </w:rPr>
        <w:t>В Учреждении проводится ежегодная плановая инвентаризация перед составлением годовой отчетности, инвентаризация при смене материально-ответственных лиц. Инвентаризация проводится в соответствии с порядком, установленным Законом «О бухгалтерском учете» №402-ФЗ от 06.12.2011г., приказом МФ РФ от 13.06.1995 г. № 49 «Об утверждении методических указаний по инвентаризации имущества и финансовых обязательств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В связи с отсутствием числовых значений, в бухгалтерской отчетности за 2021 год не представлены следующие форм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295 «Сведения об исполнении судебных решений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 форма 0503725 «Справка по консолидируемым расчетам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37 «Отчет об исполнении плана ФХД» (по КВФО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38 «Отчет об обязательствах» (по КВФО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66 «Сведения об исполнении плана ФХД» (по КВФО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68 «Сведения о движении нефинансовых активов учреждения» (по КВФО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69 «Сведения по дебиторской и кредиторской задолженности» (по КВФО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71 «Сведения о финансовых вложениях учреждения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72 «Сведения о суммах заимствований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73 «Изменение валюты баланса» (по КВФО 2, 4, 5,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79 «Остатки денежных средств» (по КВФО 4, 5, 6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а 0503790 «Сведения о вложениях в объекты недвижимого имущества, об объектах незавершенного строительства бюджетного (автономного) учреждения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таблица 1 «Сведения о направлениях деятельности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таблица 4 «Сведения об основных положениях учетной политики учреждения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таблица 6 «Сведения о проведении инвентаризаций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электронном комплексе СВОД-СМАРТ электронная отчетность предоставлена в полном объеме, с формами с отсутствующими числовыми показателями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40"/>
        <w:gridCol w:w="437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узнецова Т.А.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Шутикова Л.А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7"/>
      </w:tblGrid>
      <w:tr>
        <w:trPr/>
        <w:tc>
          <w:tcPr>
            <w:tcW w:w="10587" w:type="dxa"/>
            <w:tcBorders/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17" января 202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</w:rPr>
        <w:t xml:space="preserve">Документ подписан электронной подписью. Дата представления 17.01.2022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</w:rPr>
        <w:t xml:space="preserve">Главный бухгалтер(Шутикова Людмила Александровна, Сертификат: 232FDBA8939EA90A17840AD8B10144AFB05DD3AF, Действителен: с 10.12.2020 по 10.03.2022),Руководитель финансово-экономической службы(Шутикова Людмила Александровна, Сертификат: 232FDBA8939EA90A17840AD8B10144AFB05DD3AF, Действителен: с 10.12.2020 по 10.03.2022),Руководитель организации(Кузнецова Татьяна Александровна, Сертификат: 232FDBA8939EA90A17840AD8B10144AFB05DD3AF, Действителен: с 10.12.2020 по 10.03.2022) </w:t>
      </w:r>
    </w:p>
    <w:sectPr>
      <w:type w:val="nextPage"/>
      <w:pgSz w:w="12240" w:h="15840"/>
      <w:pgMar w:left="170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kuzmd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44:00Z</dcterms:created>
  <dc:creator>WEB2-SMART$</dc:creator>
  <dc:description/>
  <cp:keywords/>
  <dc:language>en-US</dc:language>
  <cp:lastModifiedBy>Пользователь Windows</cp:lastModifiedBy>
  <dcterms:modified xsi:type="dcterms:W3CDTF">2022-03-14T07:51:00Z</dcterms:modified>
  <cp:revision>3</cp:revision>
  <dc:subject/>
  <dc:title/>
</cp:coreProperties>
</file>